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ravitate heretica possunt maculari</w:t>
      </w:r>
    </w:p>
    <w:p>
      <w:pPr>
        <w:pStyle w:val="PlainText"/>
        <w:tabs>
          <w:tab w:val="clear" w:pos="720"/>
          <w:tab w:val="left" w:pos="2160" w:leader="none"/>
        </w:tabs>
        <w:ind w:right="7257" w:hanging="0"/>
        <w:rPr/>
      </w:pPr>
      <w:r>
        <w:rPr>
          <w:rFonts w:cs="Times New Roman" w:ascii="Times New Roman" w:hAnsi="Times New Roman"/>
          <w:b/>
          <w:sz w:val="24"/>
          <w:u w:val="thick"/>
        </w:rPr>
        <w:t>&lt;s 2&g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ia michi videtur quod qui non resistunt pravitati heretice cum possunt sunt pocissime hereticorum fautores quam heretici nuncupandi de ipsis hic nolo prius inquirere sed postea quando de fautoribus receptoribus et defensoribus hereticorum interrogabo quam plura de istis investigare curabo sicut autem postquam quesivi quomodo potest quis convinci esse hereticus indagare propono qui possunt heretica pravitate maculari et quia omnes christiani sentire videntur quod tota multitudo christianorum hereticari non potest quidam autem quod nec concilium generale aliqui vero quod nec romana ecclesia nonnulli autem quod nec collegium cardinali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papa potest heretica pollui pravitate ideo de istis quinque quid sentiant christiani cupio ut michi reveles primo autem dicas an omnes putent papam intrantem canonice hereticari non poss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iniones contrarie sunt enim quidam dicentes quod papa intrans canonice errare potest contra catholicam veritatem et pravitati heretice pertinaciter adherere alii dicunt quod papa intrans canonice contra fidem errare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 5 sic legitur omnis pontifex ex hominibus assumptus pro hominibus constituitur in hiis que sunt ad deum ut offerat do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acrificia pro peccatis qui condolere possit hiis qui ignorant et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o ad cor 10 apostolus generaliter admonet omnes in gratia minime confirmatos dicens qui se existimat stare videat ne cadat ex quibus verbis datur intelligi quod omnis homo in gratia minime confirmatus potest cadere in peccatum et per consequens potest errare contra fidem papa igitur sicut et alii potest errare contra fi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m erudiens prelatorum quomodo debeant subditos suos astruere ait si preoccupatus fuerit homo in aliquo delicto vos qui spirituales estis instruite huiusmodi in spiritu lenitatis considerans teipsum ne et tu tempteris ex quibus datur intelligi quod de omni delicto in quo preoccupatus fuerit subditus potest prel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mptari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martyris qui ut habetur dist 40 c si papa qui loquens de papa ait huiusmodi culpas redarguere presumit mortalium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nctos ipse iudicaturus a nemine est iudicandus nisi deprehendatur a fide devius ex quibus verbis evidenter colligitur quod papa potest a fide deviare catholica et hereticam incurrere pravitatem quod glossa ibidem asserit manifeste dicens super verbo a fide quod intelligit cum papa non vult corrigi si enim paratus esset corrigi non posset accus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etsi occulta esset heresis de ista posset accusari et infra querit dicens nunquam papa posset constituere quod non posset accusari de heresi et respondet dicens respondeo quod non quia ex hoc periclitaretur tota ecclesia ex hiis verbis patenter habetur quod papa potest de heresi accusari et per consequens potest heretica pravitate irreti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tuntur astruere ait enim urbanus papa sciendum summo opere est quia inde novas leges potest condere unde evangeliste aliquid nequaquam dixerunt ubi vero aperte dominus vel eius apostoli aut eos sequentes sancti pat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d diffinierunt ibi non novam legem romanus pontifex dare sed potius quod predicatum est usque ad animam et sanguinem confirmare debetsi enim quod docuerunt apostoli et prophete destruere quod absit nit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ententiam dare sed magis errare convincere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pravitate infici quod glose multe super decretales sententialiter et vocaliter asserunt et affirmant glossa enim 24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ait hic scilicet quando quis incidit in heresim iam dampnatam est casus in quo papa papam ligare potest in quo papa in canonem late sententie incidit nec obs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gu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par parem solvere vel ligare non potest quia si papa hereticus est in eo quod hereticus est minor est quocunque catholico</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secunda</w:t>
      </w:r>
      <w:r>
        <w:rPr>
          <w:rFonts w:cs="Times New Roman" w:ascii="Times New Roman" w:hAnsi="Times New Roman"/>
          <w:sz w:val="24"/>
        </w:rPr>
        <w:t xml:space="preserve"> q c </w:t>
      </w:r>
      <w:r>
        <w:rPr>
          <w:rFonts w:cs="Times New Roman" w:ascii="Times New Roman" w:hAnsi="Times New Roman"/>
          <w:b/>
          <w:sz w:val="24"/>
        </w:rPr>
        <w:t>arecta</w:t>
      </w:r>
      <w:r>
        <w:rPr>
          <w:rFonts w:cs="Times New Roman" w:ascii="Times New Roman" w:hAnsi="Times New Roman"/>
          <w:sz w:val="24"/>
        </w:rPr>
        <w:t xml:space="preserve"> dicit glossa quero de qua ecclesia </w:t>
      </w:r>
      <w:r>
        <w:rPr>
          <w:rFonts w:cs="Times New Roman" w:ascii="Times New Roman" w:hAnsi="Times New Roman"/>
          <w:b/>
          <w:sz w:val="24"/>
        </w:rPr>
        <w:t>intelligis</w:t>
      </w:r>
      <w:r>
        <w:rPr>
          <w:rFonts w:cs="Times New Roman" w:ascii="Times New Roman" w:hAnsi="Times New Roman"/>
          <w:sz w:val="24"/>
        </w:rPr>
        <w:t xml:space="preserve"> quod dicitur quod non possit errare non de ips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ecclesia dicitur ut supra </w:t>
      </w:r>
      <w:r>
        <w:rPr>
          <w:rFonts w:cs="Times New Roman" w:ascii="Times New Roman" w:hAnsi="Times New Roman"/>
          <w:b/>
          <w:sz w:val="24"/>
        </w:rPr>
        <w:t>eade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ausa q 1</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cunque et 7 q 1 scire debes quod certum est quod papa potest errare ut 19 anastasius et </w:t>
      </w:r>
      <w:r>
        <w:rPr>
          <w:rFonts w:cs="Times New Roman" w:ascii="Times New Roman" w:hAnsi="Times New Roman"/>
          <w:b/>
          <w:sz w:val="24"/>
        </w:rPr>
        <w:t>48</w:t>
      </w:r>
      <w:r>
        <w:rPr>
          <w:rFonts w:cs="Times New Roman" w:ascii="Times New Roman" w:hAnsi="Times New Roman"/>
          <w:sz w:val="24"/>
        </w:rPr>
        <w:t xml:space="preserve"> dist si pap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5 q 1 c </w:t>
      </w:r>
      <w:r>
        <w:rPr>
          <w:rFonts w:cs="Times New Roman" w:ascii="Times New Roman" w:hAnsi="Times New Roman"/>
          <w:b/>
          <w:color w:val="000000"/>
          <w:sz w:val="24"/>
          <w:u w:val="single"/>
        </w:rPr>
        <w:t>[m]</w:t>
      </w:r>
      <w:r>
        <w:rPr>
          <w:rFonts w:cs="Times New Roman" w:ascii="Times New Roman" w:hAnsi="Times New Roman"/>
          <w:b/>
          <w:sz w:val="24"/>
        </w:rPr>
        <w:t xml:space="preserve"> dicens super verbo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 xml:space="preserve">que ad perpetuam dicit glossa papa non potest contra generalem ecclesie </w:t>
      </w:r>
      <w:r>
        <w:rPr>
          <w:rFonts w:cs="Times New Roman" w:ascii="Times New Roman" w:hAnsi="Times New Roman"/>
          <w:b/>
          <w:sz w:val="24"/>
        </w:rPr>
        <w:t>statum</w:t>
      </w:r>
      <w:r>
        <w:rPr>
          <w:rFonts w:cs="Times New Roman" w:ascii="Times New Roman" w:hAnsi="Times New Roman"/>
          <w:sz w:val="24"/>
        </w:rPr>
        <w:t xml:space="preserve"> dispensare nec contra articulos fidei nam etsi omnes assentiant ei non valet statutum sed omnes heretici essent ut </w:t>
      </w:r>
      <w:r>
        <w:rPr>
          <w:rFonts w:cs="Times New Roman" w:ascii="Times New Roman" w:hAnsi="Times New Roman"/>
          <w:b/>
          <w:sz w:val="24"/>
        </w:rPr>
        <w:t>14</w:t>
      </w:r>
      <w:r>
        <w:rPr>
          <w:rFonts w:cs="Times New Roman" w:ascii="Times New Roman" w:hAnsi="Times New Roman"/>
          <w:sz w:val="24"/>
        </w:rPr>
        <w:t xml:space="preserve"> dist sicu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cundum capitul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ur est autem primum exemplum de apostolorum principe beato petro quem ideo ut videtur divina providentia postquam fuit ad papatum assumptus errare permisit ne successores eius ipso fide constantia et sanctitate longe inferiores se non posse errare putarent quod enim beatus petrus contra evangelii veritatem erraverit beatus paulus ad galatas 2 asserit manifeste dicens cum autem venisset cephas antiochiam in faciem ei restiti quia reprehensibilis erat et quod reprehensibilis 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a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erravit contra evangelicam veritatem osten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bden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w:t>
      </w:r>
      <w:r>
        <w:rPr>
          <w:rFonts w:cs="Times New Roman" w:ascii="Times New Roman" w:hAnsi="Times New Roman"/>
          <w:b/>
          <w:sz w:val="24"/>
        </w:rPr>
        <w:t>vidisset</w:t>
      </w:r>
      <w:r>
        <w:rPr>
          <w:rFonts w:cs="Times New Roman" w:ascii="Times New Roman" w:hAnsi="Times New Roman"/>
          <w:sz w:val="24"/>
        </w:rPr>
        <w:t xml:space="preserve"> quod non recte ambularet ad veritatem evangelii </w:t>
      </w:r>
      <w:r>
        <w:rPr>
          <w:rFonts w:cs="Times New Roman" w:ascii="Times New Roman" w:hAnsi="Times New Roman"/>
          <w:b/>
          <w:sz w:val="24"/>
        </w:rPr>
        <w:t>dixit</w:t>
      </w:r>
      <w:r>
        <w:rPr>
          <w:rFonts w:cs="Times New Roman" w:ascii="Times New Roman" w:hAnsi="Times New Roman"/>
          <w:sz w:val="24"/>
        </w:rPr>
        <w:t xml:space="preserve"> cephe coram omnibus si tu cum iudeus sis gentiliter vivis et non iudaice quomodo gentes cogis iudaisare ex hiis verbis datur intelligi quod beatus petrus a veritate evangelii deviavit unde quod a fide exhorbitaverit habetur in decretis 2 q 7c </w:t>
      </w:r>
      <w:r>
        <w:rPr>
          <w:rFonts w:cs="Times New Roman" w:ascii="Times New Roman" w:hAnsi="Times New Roman"/>
          <w:b/>
          <w:sz w:val="24"/>
        </w:rPr>
        <w:t>testes</w:t>
      </w:r>
      <w:r>
        <w:rPr>
          <w:rFonts w:cs="Times New Roman" w:ascii="Times New Roman" w:hAnsi="Times New Roman"/>
          <w:sz w:val="24"/>
        </w:rPr>
        <w:t xml:space="preserve"> ubi gratianus allegat quod subditi valent reprehendere prelatos per exemplum de paulo qui reprehendit beatum petrum cui allegationi respondet dicens quod hoc licet quando prelati a fide exorbitant quemadmodum exorbitavit beatus petrus unde dicit ibidem grat</w:t>
      </w:r>
      <w:r>
        <w:rPr>
          <w:rFonts w:cs="Times New Roman" w:ascii="Times New Roman" w:hAnsi="Times New Roman"/>
          <w:b/>
          <w:sz w:val="24"/>
        </w:rPr>
        <w:t>ianus</w:t>
      </w:r>
      <w:r>
        <w:rPr>
          <w:rFonts w:cs="Times New Roman" w:ascii="Times New Roman" w:hAnsi="Times New Roman"/>
          <w:sz w:val="24"/>
        </w:rPr>
        <w:t xml:space="preserve"> in hec verb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os si fuerint reprehensibiles et isti allegationi respondet dicens sed hoc facile refellitur si unde sit reprehensus advertitur petrus cogebat gentes iudaisare et a veritate evangelii recedere cum iudeis gregem faciens et a cibis gentilium </w:t>
      </w:r>
      <w:r>
        <w:rPr>
          <w:rFonts w:cs="Times New Roman" w:ascii="Times New Roman" w:hAnsi="Times New Roman"/>
          <w:b/>
          <w:sz w:val="24"/>
        </w:rPr>
        <w:t>libenter</w:t>
      </w:r>
      <w:r>
        <w:rPr>
          <w:rFonts w:cs="Times New Roman" w:ascii="Times New Roman" w:hAnsi="Times New Roman"/>
          <w:sz w:val="24"/>
        </w:rPr>
        <w:t xml:space="preserve"> se subtrahens par autem est in se a fide exorbitare et alios exemplo vel verbo a fide deice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hiis verbis patet quod beatus </w:t>
      </w:r>
      <w:r>
        <w:rPr>
          <w:rFonts w:cs="Times New Roman" w:ascii="Times New Roman" w:hAnsi="Times New Roman"/>
          <w:b/>
          <w:sz w:val="24"/>
        </w:rPr>
        <w:t>petrus</w:t>
      </w:r>
      <w:r>
        <w:rPr>
          <w:rFonts w:cs="Times New Roman" w:ascii="Times New Roman" w:hAnsi="Times New Roman"/>
          <w:sz w:val="24"/>
        </w:rPr>
        <w:t xml:space="preserve"> non recte ad veritatem evangelii </w:t>
      </w:r>
      <w:r>
        <w:rPr>
          <w:rFonts w:cs="Times New Roman" w:ascii="Times New Roman" w:hAnsi="Times New Roman"/>
          <w:b/>
          <w:sz w:val="24"/>
        </w:rPr>
        <w:t>ambulaver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erit contra fi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w:t>
      </w:r>
      <w:r>
        <w:rPr>
          <w:rFonts w:cs="Times New Roman" w:ascii="Times New Roman" w:hAnsi="Times New Roman"/>
          <w:b/>
          <w:sz w:val="24"/>
        </w:rPr>
        <w:t>aperte</w:t>
      </w:r>
      <w:r>
        <w:rPr>
          <w:rFonts w:cs="Times New Roman" w:ascii="Times New Roman" w:hAnsi="Times New Roman"/>
          <w:sz w:val="24"/>
        </w:rPr>
        <w:t xml:space="preserve"> in secunda secunde q 33a articulo iiiio dicit in hec verba in faciem resistere coram omnibus excedit modum fraterne correctionis </w:t>
      </w:r>
      <w:r>
        <w:rPr>
          <w:rFonts w:cs="Times New Roman" w:ascii="Times New Roman" w:hAnsi="Times New Roman"/>
          <w:b/>
          <w:sz w:val="24"/>
        </w:rPr>
        <w:t>etsi</w:t>
      </w:r>
      <w:r>
        <w:rPr>
          <w:rFonts w:cs="Times New Roman" w:ascii="Times New Roman" w:hAnsi="Times New Roman"/>
          <w:sz w:val="24"/>
        </w:rPr>
        <w:t xml:space="preserve">c paulus petrum non reprehendisset nisi aliquo modo esset par quantum ad fidei defensionem et subdit sciendum tamen est quod nisi immineret periculum </w:t>
      </w:r>
      <w:r>
        <w:rPr>
          <w:rFonts w:cs="Times New Roman" w:ascii="Times New Roman" w:hAnsi="Times New Roman"/>
          <w:b/>
          <w:sz w:val="24"/>
        </w:rPr>
        <w:t>fidei in publico</w:t>
      </w:r>
      <w:r>
        <w:rPr>
          <w:rFonts w:cs="Times New Roman" w:ascii="Times New Roman" w:hAnsi="Times New Roman"/>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non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essent prelati a subditis arguendi unde et paulus qui erat subditus petro propter imminens periculum scandali circa fidem petrum publice argu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eiusdem libenter audivit nec beatum paulum predicantem veritatem in aliquo molestav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isset fuisset inter hereticos computandus ideo ad alia exempla te convert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est de beato marcellino papa qui contra fidem erravit idola adorando de quo nicolaus papa ut habetur dist 21 c nunc autem ait tempore dioclesiani et maximiani </w:t>
      </w:r>
      <w:r>
        <w:rPr>
          <w:rFonts w:cs="Times New Roman" w:ascii="Times New Roman" w:hAnsi="Times New Roman"/>
          <w:b/>
          <w:sz w:val="24"/>
        </w:rPr>
        <w:t>augusti</w:t>
      </w:r>
      <w:r>
        <w:rPr>
          <w:rFonts w:cs="Times New Roman" w:ascii="Times New Roman" w:hAnsi="Times New Roman"/>
          <w:sz w:val="24"/>
        </w:rPr>
        <w:t xml:space="preserve"> marcellinus episcopus urbis rome qui postea insignis martyr effectus est adeo compulsus est a paganis ut templum eorum ingressus grana thuris supra prunas imponeret et in legenda eiusdem sic legitur marcellinus ad sacrificandum ductus est ut thurificaret quod et fecit et in cronicis etiam sic habetur hic compulsus a dioclesiano incensum posuit idoli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etiam quicunque corpus meum tradiderit sepulture et flens dixit heu me amarum et non possum in sacerdotio remanere ex hiis </w:t>
      </w:r>
      <w:r>
        <w:rPr>
          <w:rFonts w:cs="Times New Roman" w:ascii="Times New Roman" w:hAnsi="Times New Roman"/>
          <w:b/>
          <w:sz w:val="24"/>
        </w:rPr>
        <w:t>verbis</w:t>
      </w:r>
      <w:r>
        <w:rPr>
          <w:rFonts w:cs="Times New Roman" w:ascii="Times New Roman" w:hAnsi="Times New Roman"/>
          <w:sz w:val="24"/>
        </w:rPr>
        <w:t xml:space="preserve"> colligitur quod beatus marcellinus papa contra fidem erravit </w:t>
      </w:r>
      <w:r>
        <w:rPr>
          <w:rFonts w:cs="Times New Roman" w:ascii="Times New Roman" w:hAnsi="Times New Roman"/>
          <w:b/>
          <w:sz w:val="24"/>
        </w:rPr>
        <w:t>se</w:t>
      </w:r>
      <w:r>
        <w:rPr>
          <w:rFonts w:cs="Times New Roman" w:ascii="Times New Roman" w:hAnsi="Times New Roman"/>
          <w:sz w:val="24"/>
        </w:rPr>
        <w:t xml:space="preserve"> idolatrie committendo</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erraverit in mente contra fidem sed quod actum idolatrie solummodo commisit coact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um est quod beatus marcellinus non erravit in mente pravitati heretice adherendo ex hoc tamen quod facto negavit christum dum renuit confiteri </w:t>
      </w:r>
      <w:r>
        <w:rPr>
          <w:rFonts w:cs="Times New Roman" w:ascii="Times New Roman" w:hAnsi="Times New Roman"/>
          <w:b/>
          <w:sz w:val="24"/>
        </w:rPr>
        <w:t>se</w:t>
      </w:r>
      <w:r>
        <w:rPr>
          <w:rFonts w:cs="Times New Roman" w:ascii="Times New Roman" w:hAnsi="Times New Roman"/>
          <w:sz w:val="24"/>
        </w:rPr>
        <w:t xml:space="preserve"> christianum infertur quod potuit errare in mente et quod potuit effici hereticus sicut idolatra fuit effect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sit perfidie arriane sicut in cronicis legitur manifes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de in legenda et exemplum sancti eusebi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w:t>
      </w:r>
      <w:r>
        <w:rPr>
          <w:rFonts w:cs="Times New Roman" w:ascii="Times New Roman" w:hAnsi="Times New Roman"/>
          <w:b/>
          <w:sz w:val="24"/>
        </w:rPr>
        <w:t>quia eo ipso quod pertinaciter contra fidem</w:t>
      </w:r>
      <w:r>
        <w:rPr>
          <w:rFonts w:cs="Times New Roman" w:ascii="Times New Roman" w:hAnsi="Times New Roman"/>
          <w:sz w:val="24"/>
        </w:rPr>
        <w:t xml:space="preserve"> erraret esset papatu privatus de iure licet de facto gereret se pro papa et ideo non intendunt isti quod papa potest fieri hereticus dum manet papa sed quod verus papa primo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qui primo fuit verus papa et postea hereticus est effectus quod autem primo renuntiaverit papatui hoc accidit poterat enim hereticari licet nunquam renuntiasset papatu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tabs>
          <w:tab w:val="clear" w:pos="720"/>
          <w:tab w:val="left" w:pos="2160" w:leader="none"/>
        </w:tabs>
        <w:ind w:right="7257" w:hanging="0"/>
        <w:rPr>
          <w:rFonts w:ascii="Courier New" w:hAnsi="Courier New" w:cs="Courier New"/>
          <w:sz w:val="20"/>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ii qui propter hereticam pravitatem fuit a romana repudiatus ecclesia de quo in decretis dist 19 sic legitur anastasius secundus natione romanus fuit temporibus theodorici regis eodem tempore multi clerici se a communione ipsius abegerunt eo quod communicassetsine concilio episcoporum vel presbyterorum et cuncte ecclesie catholice diacono thesalonicensi nomine fotino qui communicaverat achatio et quia voluit occulte revocare achacium et non potuit nu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i percussus est ut dicit glossa et accepit a cronicis dum assellaret emisit intest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there follows immediately verte folium ad tale figurum followed by a figure found in the margin on a later folio (34v, esgg.tif p. 11b, in the middle of sec 93) to marc the location of sections 37 – mid 78 which are omitted here. From esgg.tif p. 8a go to 11b.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Courier New" w:ascii="Courier New" w:hAnsi="Courier New"/>
          <w:color w:val="0000FF"/>
          <w:sz w:val="20"/>
        </w:rPr>
        <w:t xml:space="preserve"> Esgg p. 11b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Courier New" w:ascii="Courier New" w:hAnsi="Courier New"/>
          <w:sz w:val="20"/>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istit maculatus propter quam clerici catholici se ab eius communione laudabiliter abegerun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w:t>
      </w:r>
      <w:r>
        <w:rPr>
          <w:rFonts w:cs="Times New Roman" w:ascii="Times New Roman" w:hAnsi="Times New Roman"/>
          <w:b/>
          <w:sz w:val="24"/>
        </w:rPr>
        <w:t>enim</w:t>
      </w:r>
      <w:r>
        <w:rPr>
          <w:rFonts w:cs="Times New Roman" w:ascii="Times New Roman" w:hAnsi="Times New Roman"/>
          <w:sz w:val="24"/>
        </w:rPr>
        <w:t xml:space="preserve"> communicant hereticis qui heretici minime sunt censend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w:t>
      </w:r>
      <w:r>
        <w:rPr>
          <w:rFonts w:cs="Times New Roman" w:ascii="Times New Roman" w:hAnsi="Times New Roman"/>
          <w:b/>
          <w:sz w:val="24"/>
        </w:rPr>
        <w:t>pertinaciter hereticis in crimine unde dicit glossa quod hic communicavit</w:t>
      </w:r>
      <w:r>
        <w:rPr>
          <w:rFonts w:cs="Times New Roman" w:ascii="Times New Roman" w:hAnsi="Times New Roman"/>
          <w:sz w:val="24"/>
        </w:rPr>
        <w:t xml:space="preserve"> in maleficio scilicet in heresi et ideo tunc fuit hereticus quia scienter communicavit in heresi per ecclesiam condempnatam quod patet ex hoc quod achacium quem scivit propter heresim iam dampnatam ab ecclesia condempnatum voluit revocare et ita iste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cid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enter in assertionem quam sci</w:t>
      </w:r>
      <w:r>
        <w:rPr>
          <w:rFonts w:cs="Times New Roman" w:ascii="Times New Roman" w:hAnsi="Times New Roman"/>
          <w:b/>
          <w:sz w:val="24"/>
        </w:rPr>
        <w:t>vit</w:t>
      </w:r>
      <w:r>
        <w:rPr>
          <w:rFonts w:cs="Times New Roman" w:ascii="Times New Roman" w:hAnsi="Times New Roman"/>
          <w:sz w:val="24"/>
        </w:rPr>
        <w:t xml:space="preserve"> dampnatam quare fuit hereticus reputand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o satis apparet anastasium fuisse hereticum ideo aliud pone exempl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erit sed ad monstrandum quod papa hereticari potest et de pravitate heretica accusari nam sicut legitur in decretis 2 q 7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te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ymmach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 synodus ordinavit quod symmachus papa accusantium obiectionibus responderet unde sic habetur ibidem symmachus papa in romana synodo dignitate sua expoliatus prius statui pristino reddi precipitur ut veniret ad caus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es</w:t>
      </w:r>
      <w:r>
        <w:rPr>
          <w:rFonts w:cs="Times New Roman" w:ascii="Times New Roman" w:hAnsi="Times New Roman"/>
          <w:color w:val="0000FF"/>
          <w:sz w:val="24"/>
        </w:rPr>
        <w:t xml:space="preserve">gg.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si ita recte videretur accusantium propositionibus responderet digna res visa est maximo numero sacerdotum atque meretur effectum et cum postmodum ordinare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i poterat accusari de quo autem crimine fuit accusatus explicat glossa dist 17 hinc etiam dicens quod symmach</w:t>
      </w:r>
      <w:r>
        <w:rPr>
          <w:rFonts w:cs="Times New Roman" w:ascii="Times New Roman" w:hAnsi="Times New Roman"/>
          <w:b/>
          <w:sz w:val="24"/>
        </w:rPr>
        <w:t>us</w:t>
      </w:r>
      <w:r>
        <w:rPr>
          <w:rFonts w:cs="Times New Roman" w:ascii="Times New Roman" w:hAnsi="Times New Roman"/>
          <w:sz w:val="24"/>
        </w:rPr>
        <w:t xml:space="preserve"> primo fuit accusatus de heresi sed cum </w:t>
      </w:r>
      <w:r>
        <w:rPr>
          <w:rFonts w:cs="Times New Roman" w:ascii="Times New Roman" w:hAnsi="Times New Roman"/>
          <w:b/>
          <w:sz w:val="24"/>
        </w:rPr>
        <w:t>appareret</w:t>
      </w:r>
      <w:r>
        <w:rPr>
          <w:rFonts w:cs="Times New Roman" w:ascii="Times New Roman" w:hAnsi="Times New Roman"/>
          <w:sz w:val="24"/>
        </w:rPr>
        <w:t xml:space="preserve"> calumpnia accusantis fuit postea absolutus patet igitur ex hiis quod synodus reputavit symmachum papam posse de heresi accusari et per consequens papa potest heretic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it beatus hilarius episcopus pictavensis de isto tamen sunt opiniones quibusdam dicentibus quod nunquam fuit verus papa sed papat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is dicentibus quod fuit verus papa antequam in heresim labere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otest papa hereticari ponitur de silverio ii de quo legitur quod diabolo fecit homagium quem etiam in </w:t>
      </w:r>
      <w:r>
        <w:rPr>
          <w:rFonts w:cs="Times New Roman" w:ascii="Times New Roman" w:hAnsi="Times New Roman"/>
          <w:b/>
          <w:sz w:val="24"/>
        </w:rPr>
        <w:t>papam</w:t>
      </w:r>
      <w:r>
        <w:rPr>
          <w:rFonts w:cs="Times New Roman" w:ascii="Times New Roman" w:hAnsi="Times New Roman"/>
          <w:sz w:val="24"/>
        </w:rPr>
        <w:t xml:space="preserve"> existens consuluit ex quo arguunt quod potuit hereticari quia omnis demonum invocator et cultor habensque cum demoniis pestiferam societatem potest hereticam incurrere pravitat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22 ex una parte et de nicolao iii aliisque quampluribus ex alia part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 reprobat manifest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 vel nicolaus 3 ex quo alter eorum erravit in fide fuit hereticus reputandus nam ille eorum qui erravit suum errorem solempniter diffiniendo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tenendum artando pertinaciter suo errori adhesit ergo alter eorum fuit hereticus iudicand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 et eodem iohanne 22 quod alter eorum erravit in fide nam innocentius 3 sicut legitur extra de celebratione misse c cum marth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contemptu mundi </w:t>
      </w:r>
      <w:r>
        <w:rPr>
          <w:rFonts w:cs="Times New Roman" w:ascii="Times New Roman" w:hAnsi="Times New Roman"/>
          <w:b/>
          <w:sz w:val="24"/>
        </w:rPr>
        <w:t>ibidem</w:t>
      </w:r>
      <w:r>
        <w:rPr>
          <w:rFonts w:cs="Times New Roman" w:ascii="Times New Roman" w:hAnsi="Times New Roman"/>
          <w:sz w:val="24"/>
        </w:rPr>
        <w:t xml:space="preserve"> innocentius 3 dogmatizat quod anime reproborum sunt nunc in inferno ubi graviter puniun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xxii docet et predicat quod anime sanctorum non vident deum et quod anime reproborum non sunt in inferno nec ante diem generalis iudicii punientur cum ergo contradictorie simul esse vere non possunt </w:t>
      </w:r>
      <w:r>
        <w:rPr>
          <w:rFonts w:cs="Courier New" w:ascii="Courier New" w:hAnsi="Courier New"/>
          <w:sz w:val="20"/>
        </w:rPr>
        <w:t xml:space="preserve">constat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Courier New" w:ascii="Courier New" w:hAnsi="Courier New"/>
          <w:color w:val="0000FF"/>
          <w:sz w:val="20"/>
        </w:rPr>
        <w:t xml:space="preserve"> esgg p.10b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Times New Roman" w:ascii="Times New Roman" w:hAnsi="Times New Roman"/>
          <w:sz w:val="24"/>
        </w:rPr>
        <w:t xml:space="preserve"> quod alter istorum erravit et ita liquet aperte quod papa potest er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hanne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claret ipse </w:t>
      </w:r>
      <w:r>
        <w:rPr>
          <w:rFonts w:cs="Times New Roman" w:ascii="Times New Roman" w:hAnsi="Times New Roman"/>
          <w:b/>
          <w:sz w:val="24"/>
        </w:rPr>
        <w:t>sensit</w:t>
      </w:r>
      <w:r>
        <w:rPr>
          <w:rFonts w:cs="Times New Roman" w:ascii="Times New Roman" w:hAnsi="Times New Roman"/>
          <w:sz w:val="24"/>
        </w:rPr>
        <w:t xml:space="preserve"> quod anime sanctorum in celo vident deum et anime reproborum </w:t>
      </w:r>
      <w:r>
        <w:rPr>
          <w:rFonts w:cs="Times New Roman" w:ascii="Times New Roman" w:hAnsi="Times New Roman"/>
          <w:b/>
          <w:sz w:val="24"/>
        </w:rPr>
        <w:t>videlicet</w:t>
      </w:r>
      <w:r>
        <w:rPr>
          <w:rFonts w:cs="Times New Roman" w:ascii="Times New Roman" w:hAnsi="Times New Roman"/>
          <w:sz w:val="24"/>
        </w:rPr>
        <w:t xml:space="preserve"> puniuntur in inferno iohannes autem 22 negat utrunque ergo alter istorum errav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 dogmatizat et predicat quod omnia de necessitate eveniunt quia omnia preordinata sunt a deo ordinatio autem dei impediri non potest unde et prop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onstitutione s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vir reprobus tenet expresse quod christus inquantum homo regno temporali et universali rerum dominio renuntiare non potuit quia contra ordinationem patris fecisset propter hoc etiam distinctionem theologorum de potentia d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solu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ordinata reprobat et impugna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ane tenet quod omnia de necessitate eveniunt cui tamen plures summi pontifices contradicunt ait enim iohannes papa viii et habetur dist 86 c facientes facientis proculdubio culpam habet qui quos potest corrigere neglig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mend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ibus verbis colligitur evidenter quod quandoque aliquis non corrigit quos corrigere potest et ita potest corrigere et non potest corrigere quare non omnia de necessitate eveniun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habetur dist 83 c consentire ait consentire videtur erranti qui ad resecanda que corrigi debent non occurrit ex quibus verbis datur intelligi quod potest quis non corrigere qui tamen debet et per consequens potest corrigere et potest non corrige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est aliud quam </w:t>
      </w:r>
      <w:r>
        <w:rPr>
          <w:rFonts w:cs="Times New Roman" w:ascii="Times New Roman" w:hAnsi="Times New Roman"/>
          <w:b/>
          <w:sz w:val="24"/>
        </w:rPr>
        <w:t>fave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papa 3 ut habetur extra de sent exco  c quante ait facientes et consentientes pari pena plectendos catholica condempnat auctoritas eos delinquentibus favere interpretans qui cum possint manifesto facinori desinunt obvi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septem summi pontifices sententialiter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Courier New" w:ascii="Courier New" w:hAnsi="Courier New"/>
          <w:color w:val="0000FF"/>
          <w:sz w:val="20"/>
        </w:rPr>
        <w:t xml:space="preserve"> esgg p.13a </w:t>
      </w:r>
      <w:r>
        <w:rPr>
          <w:rFonts w:cs="Courier New" w:ascii="Courier New" w:hAnsi="Courier New"/>
          <w:b/>
          <w:color w:val="000000"/>
          <w:sz w:val="20"/>
          <w:u w:val="single"/>
        </w:rPr>
        <w:t>[</w:t>
      </w:r>
      <w:r>
        <w:rPr>
          <w:rFonts w:cs="Courier New" w:ascii="Courier New" w:hAnsi="Courier New"/>
          <w:color w:val="000000"/>
          <w:sz w:val="20"/>
          <w:u w:val="single"/>
        </w:rPr>
        <w:t>/loc</w:t>
      </w:r>
      <w:r>
        <w:rPr>
          <w:rFonts w:cs="Courier New" w:ascii="Courier New" w:hAnsi="Courier New"/>
          <w:b/>
          <w:color w:val="000000"/>
          <w:sz w:val="20"/>
          <w:u w:val="single"/>
        </w:rPr>
        <w:t>]</w:t>
      </w:r>
      <w:r>
        <w:rPr>
          <w:rFonts w:cs="Times New Roman" w:ascii="Times New Roman" w:hAnsi="Times New Roman"/>
          <w:sz w:val="24"/>
        </w:rPr>
        <w:t xml:space="preserve"> et vocaliter asserunt manifeste quod potest quis facere que non facit quod sententialiter multi alii pape in scriptis suis affirmant et per consequens secundum eos non omnia de necessitate eveniunt sicut asserit iohannes 22 ergo vel iste erravit vel alii erraverunt et constat quod hoc tangit fidem ergo aliquis summus pontifex contra fidem errav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tertium capitul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papam 22 volo usque ad tractatum de dogmatibus ipsius differre nunc vero rationes pro assertione predicta producas in medi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w:t>
      </w:r>
      <w:r>
        <w:rPr>
          <w:rFonts w:cs="Times New Roman" w:ascii="Times New Roman" w:hAnsi="Times New Roman"/>
          <w:b/>
          <w:sz w:val="24"/>
        </w:rPr>
        <w:t>in scripturis</w:t>
      </w:r>
      <w:r>
        <w:rPr>
          <w:rFonts w:cs="Times New Roman" w:ascii="Times New Roman" w:hAnsi="Times New Roman"/>
          <w:sz w:val="24"/>
        </w:rPr>
        <w:t xml:space="preserve"> fundatis autenticis assertores prefati probare conantur est autem prima ratio talis omnis purus viator habens usum rationis non confirmatus in gratia potest contra fidem errare et eidem errori pertinaciter adherere quia talis potest veritati que non est per se nota nec per experientiam aliquam certam accepta nec est sibi demonstrative probata si voluerit dissentire et eius contrariam opinari quia secundum beatum augustinum credere nullus potest nisi volens</w:t>
      </w:r>
    </w:p>
    <w:p>
      <w:pPr>
        <w:pStyle w:val="PlainText"/>
        <w:tabs>
          <w:tab w:val="clear" w:pos="720"/>
          <w:tab w:val="left" w:pos="1440" w:leader="none"/>
          <w:tab w:val="left" w:pos="1620" w:leader="none"/>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enim comprehensor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 non posset papa est etiam habens usum rationis ut communiter si enim per infirmitatem vel senectutem vel aliquam aliam causam perderet usum rationis ex tunc quamdiu usum rationis careret hereticari non posset quemadmodum pueri amen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ormien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tatu isto durante hereticari non possunt papa insuper non est confirmatus in gratia cum possit peccare et dampnari ergo papa talis potest veritati que n</w:t>
      </w:r>
      <w:r>
        <w:rPr>
          <w:rFonts w:cs="Times New Roman" w:ascii="Times New Roman" w:hAnsi="Times New Roman"/>
          <w:b/>
          <w:sz w:val="24"/>
        </w:rPr>
        <w:t>e</w:t>
      </w:r>
      <w:r>
        <w:rPr>
          <w:rFonts w:cs="Times New Roman" w:ascii="Times New Roman" w:hAnsi="Times New Roman"/>
          <w:sz w:val="24"/>
        </w:rPr>
        <w:t>c est per se nota nec per experientiam certam accepta nec est sibi demonstrative probata si voluerit dissenti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w:t>
      </w:r>
      <w:r>
        <w:rPr>
          <w:rFonts w:cs="Times New Roman" w:ascii="Times New Roman" w:hAnsi="Times New Roman"/>
          <w:b/>
          <w:sz w:val="24"/>
        </w:rPr>
        <w:t>adepte</w:t>
      </w:r>
      <w:r>
        <w:rPr>
          <w:rFonts w:cs="Times New Roman" w:ascii="Times New Roman" w:hAnsi="Times New Roman"/>
          <w:sz w:val="24"/>
        </w:rPr>
        <w:t xml:space="preserve"> nec sunt </w:t>
      </w:r>
      <w:r>
        <w:rPr>
          <w:rFonts w:cs="Times New Roman" w:ascii="Times New Roman" w:hAnsi="Times New Roman"/>
          <w:b/>
          <w:sz w:val="24"/>
        </w:rPr>
        <w:t>proprie</w:t>
      </w:r>
      <w:r>
        <w:rPr>
          <w:rFonts w:cs="Times New Roman" w:ascii="Times New Roman" w:hAnsi="Times New Roman"/>
          <w:sz w:val="24"/>
        </w:rPr>
        <w:t xml:space="preserve"> demonstrative probate cum dicat beatus gregorius quod fides non habet meritum cui humana ratio prebet experimentum ergo huiusmodi veritatibus potest si voluerit dissentire et per consequens pravitate heretica poterit irreti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on necessario conferuntur neque augentur gratia et virtutes potest labi in hereticam pravitatem si ante susceptum officium potuit heretica pravitate fedari hec est nota quod sine gratia vel virtute non potest aliquis viator a pravitate heretica reservari quando prius eandem poterat pravitatem incurrer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d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sum rationis sed in susceptione papalis officii non necessario conferuntur gratia et virtutes nec etiam necessario tunc augentur ergo cum papa ante suscep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fficium papale potuerit heretica pravitate involv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erit usum rationis possit eadem labe fedari maior est manifesta minor auctoritatibus et ratione probatur ratione quidem quia suscipiens papatus officium poterit esse in peccato mortali existenti autem in peccato mortali grat</w:t>
      </w:r>
      <w:r>
        <w:rPr>
          <w:rFonts w:cs="Times New Roman" w:ascii="Times New Roman" w:hAnsi="Times New Roman"/>
          <w:b/>
          <w:sz w:val="24"/>
        </w:rPr>
        <w:t>ia et virtutes minime conferuntur neque etiam stante in peccato mortali</w:t>
      </w:r>
      <w:r>
        <w:rPr>
          <w:rFonts w:cs="Times New Roman" w:ascii="Times New Roman" w:hAnsi="Times New Roman"/>
          <w:sz w:val="24"/>
        </w:rPr>
        <w:t xml:space="preserve"> augentur in ipso ergo potest contingere quod in assumpto ad papatum neque virtutes neque gratia augeantur neque tunc conferantur eidem quod etiam multis sanctorum testimoniis videtur aperte prob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non loca ait non loca vel ordines creatori nostro nos proximos faciunt sed nos merita bona ei coniungunt aut mala eis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vel avarus aut aliquo crimine irretitus ad officium papatus assum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generis dignitate sed morum nobilitate innotescere debemus nec urbium claritate sed fidei puritate et beatus ambrosius ut habetur eadem dist c illud ait illud autem adverte quod extra paradisum vir factus est mulier intra paradisum ut adver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loci non generis nobilitate sed veritate unusquisque gratiam comparat sib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ed tenere cathedram cum christo regnantium quia hinc dicitur non sanctorum filii sunt qui tenent loca sanctorum sed qui exercent opera eorum et iohannes Chrysostomus ut legitur eadem dist multi ait non facit cathedram sacerdotem non locus sanctificat hominem sed homo locum et idem prout recitatur eadem dist c ult a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iustior sed qui fuerit iustior ille maior est ex hiis patet aperte quod in susceptione ecclesiastice dignitatis neque gratia et virtutes necessario conferuntur neque ipsas necesse est augeri quod etiam per scripturam divinam probari videtur quia ut habetur 2 machabeorum 5 non propter locum gentem sed propter gentem locum dominus elegit ex quo concluditur quod non propter dignitatem prelatum sed propter merita prelatorum approbat dignitatem et ideo in susceptione dignitatis necesse est gratiam et virtutes infundi vel auge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tabs>
          <w:tab w:val="clear" w:pos="720"/>
          <w:tab w:val="left" w:pos="2160" w:leader="none"/>
        </w:tabs>
        <w:ind w:right="7257"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es</w:t>
      </w:r>
      <w:r>
        <w:rPr>
          <w:rFonts w:cs="Times New Roman" w:ascii="Times New Roman" w:hAnsi="Times New Roman"/>
          <w:color w:val="0000FF"/>
          <w:sz w:val="24"/>
        </w:rPr>
        <w:t xml:space="preserve">gg.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e non sequitur quod in collatione ordinum gratia non confertur nec augetur sed sequitur quod sicut in collatione baptismi et aliorum sacramentorum propter indispositionem baptizati puta si in peccato mortali persistit potest contingere quod gratia neque conferatur neque etiam augeatur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hoc accidere in ordinum </w:t>
      </w:r>
    </w:p>
    <w:p>
      <w:pPr>
        <w:pStyle w:val="PlainText"/>
        <w:tabs>
          <w:tab w:val="clear" w:pos="720"/>
          <w:tab w:val="left" w:pos="2160" w:leader="none"/>
        </w:tabs>
        <w:ind w:right="7257"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per aliquod donum supernaturale confirmaretur in fide sed nullum supernaturale donum apparet collatum pape propter quod confirmetur in fide inter enim omnia dona supernaturalia que de communi lege puris viatoribus conferuntur precipua et maxime stabilientia recipientem in fide sunt gratia et virtutes theologice scilicet fides spes caritas et dona spiritus sanct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firm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ergo papa per ista minime confirmatur in fide et ita nullum donum supernaturale collatum ipsum confirmat in fide quare contra fidem potest er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w:t>
      </w:r>
      <w:r>
        <w:rPr>
          <w:rFonts w:cs="Times New Roman" w:ascii="Times New Roman" w:hAnsi="Times New Roman"/>
          <w:b/>
          <w:sz w:val="24"/>
        </w:rPr>
        <w:t>probatur</w:t>
      </w:r>
      <w:r>
        <w:rPr>
          <w:rFonts w:cs="Times New Roman" w:ascii="Times New Roman" w:hAnsi="Times New Roman"/>
          <w:sz w:val="24"/>
        </w:rPr>
        <w:t xml:space="preserve"> per ipsam quod concilium generale immo tota congregatio fidelium posset errare contra fidem quia nullum donum supernaturale apparet collatum concilio generali vel congregationi fidelium per quod </w:t>
      </w:r>
      <w:r>
        <w:rPr>
          <w:rFonts w:cs="Times New Roman" w:ascii="Times New Roman" w:hAnsi="Times New Roman"/>
          <w:b/>
          <w:sz w:val="24"/>
        </w:rPr>
        <w:t>confirmentur</w:t>
      </w:r>
      <w:r>
        <w:rPr>
          <w:rFonts w:cs="Times New Roman" w:ascii="Times New Roman" w:hAnsi="Times New Roman"/>
          <w:sz w:val="24"/>
        </w:rPr>
        <w:t xml:space="preserve"> in fide cum gratia et virtutes </w:t>
      </w:r>
      <w:r>
        <w:rPr>
          <w:rFonts w:cs="Times New Roman" w:ascii="Times New Roman" w:hAnsi="Times New Roman"/>
          <w:b/>
          <w:sz w:val="24"/>
        </w:rPr>
        <w:t>catholice</w:t>
      </w:r>
      <w:r>
        <w:rPr>
          <w:rFonts w:cs="Times New Roman" w:ascii="Times New Roman" w:hAnsi="Times New Roman"/>
          <w:sz w:val="24"/>
        </w:rPr>
        <w:t xml:space="preserve"> et dona spiritus sancti viatores non </w:t>
      </w:r>
      <w:r>
        <w:rPr>
          <w:rFonts w:cs="Times New Roman" w:ascii="Times New Roman" w:hAnsi="Times New Roman"/>
          <w:b/>
          <w:sz w:val="24"/>
        </w:rPr>
        <w:t>confirment</w:t>
      </w:r>
      <w:r>
        <w:rPr>
          <w:rFonts w:cs="Times New Roman" w:ascii="Times New Roman" w:hAnsi="Times New Roman"/>
          <w:sz w:val="24"/>
        </w:rPr>
        <w:t xml:space="preserve"> in fide que tamen inter omnia dona supernaturalia collata concilio generali et congregationi fidelium noscuntur esse precipu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w:t>
      </w:r>
      <w:r>
        <w:rPr>
          <w:rFonts w:cs="Times New Roman" w:ascii="Times New Roman" w:hAnsi="Times New Roman"/>
          <w:b/>
          <w:sz w:val="24"/>
        </w:rPr>
        <w:t>ita</w:t>
      </w:r>
      <w:r>
        <w:rPr>
          <w:rFonts w:cs="Times New Roman" w:ascii="Times New Roman" w:hAnsi="Times New Roman"/>
          <w:sz w:val="24"/>
        </w:rPr>
        <w:t xml:space="preserve"> sic </w:t>
      </w:r>
      <w:r>
        <w:rPr>
          <w:rFonts w:cs="Times New Roman" w:ascii="Times New Roman" w:hAnsi="Times New Roman"/>
          <w:b/>
          <w:sz w:val="24"/>
        </w:rPr>
        <w:t>universaliter</w:t>
      </w:r>
      <w:r>
        <w:rPr>
          <w:rFonts w:cs="Times New Roman" w:ascii="Times New Roman" w:hAnsi="Times New Roman"/>
          <w:sz w:val="24"/>
        </w:rPr>
        <w:t xml:space="preserve"> sumpta non concludit quia possibile est apud deum non solum congregationem fidelium sed etiam papam et quemlibet alium viatorem absque dono supernaturali animam informante ab errore et heresi preservare per </w:t>
      </w:r>
      <w:r>
        <w:rPr>
          <w:rFonts w:cs="Times New Roman" w:ascii="Times New Roman" w:hAnsi="Times New Roman"/>
          <w:b/>
          <w:sz w:val="24"/>
        </w:rPr>
        <w:t>quem</w:t>
      </w:r>
      <w:r>
        <w:rPr>
          <w:rFonts w:cs="Times New Roman" w:ascii="Times New Roman" w:hAnsi="Times New Roman"/>
          <w:sz w:val="24"/>
        </w:rPr>
        <w:t xml:space="preserve"> congregatio fidelium usque ad consummationem seculi absque omni heresi permanebit immunis hoc tamen non debet neque de persona neque de collegio affirmari nisi de qua vel quo deus revelavit quod nunquam errabit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us autem hoc revela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greg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non de papa quare temerarium est dicere quod papa intrans canonice nunquam errabit contra fi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w:t>
      </w:r>
      <w:r>
        <w:rPr>
          <w:rFonts w:cs="Times New Roman" w:ascii="Times New Roman" w:hAnsi="Times New Roman"/>
          <w:b/>
          <w:sz w:val="24"/>
        </w:rPr>
        <w:t>o est</w:t>
      </w:r>
      <w:r>
        <w:rPr>
          <w:rFonts w:cs="Times New Roman" w:ascii="Times New Roman" w:hAnsi="Times New Roman"/>
          <w:sz w:val="24"/>
        </w:rPr>
        <w:t xml:space="preserve"> hec non minoris efficacie et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dignitatis ecclesiastice et papalis nullus confirmatur in fid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gnat errori fides et gratia quam quecunque dignitas ecclesiastica ergo non magis</w:t>
      </w:r>
    </w:p>
    <w:p>
      <w:pPr>
        <w:pStyle w:val="PlainText"/>
        <w:tabs>
          <w:tab w:val="clear" w:pos="720"/>
          <w:tab w:val="left" w:pos="2160" w:leader="none"/>
        </w:tabs>
        <w:ind w:right="72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For what follows, see s 36; a marginal note says quere supra folio 33 in prima columpna ad tale figurum confirmatur quis, see above s 36, with reference to an asterisc in the text at this point. From </w:t>
      </w:r>
      <w:r>
        <w:rPr>
          <w:rFonts w:cs="Times New Roman" w:ascii="Times New Roman" w:hAnsi="Times New Roman"/>
          <w:b/>
          <w:sz w:val="24"/>
        </w:rPr>
        <w:t>es</w:t>
      </w:r>
      <w:r>
        <w:rPr>
          <w:rFonts w:cs="Times New Roman" w:ascii="Times New Roman" w:hAnsi="Times New Roman"/>
          <w:sz w:val="24"/>
        </w:rPr>
        <w:t xml:space="preserve">gg.tif p.12b go to esgg p.8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firmatur quis per dignitatem ecclesiasticam contra heresim et errorem quam per fidem et gratiam sed nullus purus viator confirmatur in fide per fidem et gratiam quin postea possit errare et heretica infici pravitate ergo nullus per dignitatem ecclesiasticam etiam papalem confirmatur in fide quin postea possit heretica pravitate fed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ergo papa etiam ante depositionem et renuntiationem spontaneam potest errare contra fidem </w:t>
      </w:r>
      <w:r>
        <w:rPr>
          <w:rFonts w:cs="Times New Roman" w:ascii="Times New Roman" w:hAnsi="Times New Roman"/>
          <w:b/>
          <w:color w:val="000000"/>
          <w:sz w:val="24"/>
          <w:u w:val="single"/>
        </w:rPr>
        <w:t>[m]</w:t>
      </w:r>
      <w:r>
        <w:rPr>
          <w:rFonts w:cs="Times New Roman" w:ascii="Times New Roman" w:hAnsi="Times New Roman"/>
          <w:b/>
          <w:sz w:val="24"/>
        </w:rPr>
        <w:t xml:space="preserve"> antecedens patet quia si papa depositus et qui renuntiavit papatui non posset errare contra fidem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sequeretur quod aliquis purus viator multis involutus peccatis alius a papa non posset contra fidem errare consequentia probatur quia per actum meritorium non acquiritur viatori potestas errandi contra fidem sed tam depositio pape quam renuntiatio spontanea potest esse meritori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12 quando deponebatur de papa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more 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tienter tollerasset apud deum meritum habuisset probabile est etiam quod tam symmachus papa qui renuntians papatui adhesit undecim milibus virginum quam celestinus v renuntiando papatui merebatur coram deo ergo nec per depositionem nec per renunti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uiusmodi acquiritur potestas errandi contra fidem et ita papa ante depositionem et renuntiationem habet potestatem errandi contra fidem sicut et po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ante depositionem possit contra fidem errare nam videtur secundum iura quod quam cito papa erraret contra fidem tam cito esset deposit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apa potest errare contra fidem et hereticam incurrere pravitatem de ista </w:t>
      </w:r>
      <w:r>
        <w:rPr>
          <w:rFonts w:cs="Times New Roman" w:ascii="Times New Roman" w:hAnsi="Times New Roman"/>
          <w:b/>
          <w:sz w:val="24"/>
        </w:rPr>
        <w:t xml:space="preserve">depositione </w:t>
      </w:r>
      <w:r>
        <w:rPr>
          <w:rFonts w:cs="Times New Roman" w:ascii="Times New Roman" w:hAnsi="Times New Roman"/>
          <w:b/>
          <w:color w:val="000000"/>
          <w:sz w:val="24"/>
          <w:u w:val="single"/>
        </w:rPr>
        <w:t>[m]</w:t>
      </w:r>
      <w:r>
        <w:rPr>
          <w:rFonts w:cs="Times New Roman" w:ascii="Times New Roman" w:hAnsi="Times New Roman"/>
          <w:b/>
          <w:sz w:val="24"/>
        </w:rPr>
        <w:t xml:space="preserve"> procedit </w:t>
      </w:r>
      <w:r>
        <w:rPr>
          <w:rFonts w:cs="Times New Roman" w:ascii="Times New Roman" w:hAnsi="Times New Roman"/>
          <w:b/>
          <w:color w:val="000000"/>
          <w:sz w:val="24"/>
          <w:u w:val="single"/>
        </w:rPr>
        <w:t>[/m]</w:t>
      </w:r>
      <w:r>
        <w:rPr>
          <w:rFonts w:cs="Times New Roman" w:ascii="Times New Roman" w:hAnsi="Times New Roman"/>
          <w:b/>
          <w:sz w:val="24"/>
        </w:rPr>
        <w:t xml:space="preserve"> ratio supradicta quia papa primo effectus hereticus et postea</w:t>
      </w:r>
      <w:r>
        <w:rPr>
          <w:rFonts w:cs="Times New Roman" w:ascii="Times New Roman" w:hAnsi="Times New Roman"/>
          <w:sz w:val="24"/>
        </w:rPr>
        <w:t xml:space="preserve"> conversus et satisfaciens deo posset deponi ab homine quam depositionem posset meritorie acceptare ante depositionem autem a iure potest papa ex simplicitate vel ignorantia contra fidem errare sed non hereticorum numero aggregari quia licet a fide ex ignorantia vel simplicitate deviaver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tamen est papatu privatus sed si pertinaciter errori contra fidem adheserit est ipso facto depositus de papatu et de iure omni auctoritate nudatus non ab homine sed a iu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ratio eorum est hec nullus per dignitatem acceptam indigne illegitime et inique confirmatur in fide sed contingit aliquem indignum ad papatum ascendere illicite et inique quia per ambitionem etsimonias et per vias alias multas impias et iniquas ergo talis per papatum in fide nullatenus confirma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nullus potest errare non est fugiendus a viris perfectis sed toto desiderio appetendus quia talis status vel est ab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beatus clemens recusavit fieri papa ergo propter papatum nemo confirmatur in fid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orum est hec ille qui contra fidem errare non potest ad diffiniendum et determinandum dubia que circa fidem emergunt non indiget aliorum institutorum in hac vita mortali peritia sicut qui in geometria vel alia facultate errare non posset ad diffiniendum dub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orum concilio minime indigeretsic etiam quia congregatio fidelium contra fidem errare non potest aliorum quam christianorum sapientiam non requirit ad diffiniendum illa que sunt consona orthodoxe veritati sed papa ad multa dubia que circa fidem emergunt catholicam declaranda et diffini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diget aliorum peritia aliter enim pro dubiis declarandis et heresibus exstirpandis frustra fuissent generalia concilia congregata frustra etiam consuleret in sacra pagina eruditos ergo papa potest contra fidem er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potest hereticam incurrere pravitatem quia talis potest dampnabiliter excecari cum ut habetur sapien 2 malitia peccatorum eosdem excecat de impiis enim ibi scribitur </w:t>
      </w:r>
      <w:r>
        <w:rPr>
          <w:rFonts w:cs="Times New Roman" w:ascii="Times New Roman" w:hAnsi="Times New Roman"/>
          <w:b/>
          <w:color w:val="000000"/>
          <w:sz w:val="24"/>
          <w:u w:val="single"/>
        </w:rPr>
        <w:t>[q]</w:t>
      </w:r>
      <w:r>
        <w:rPr>
          <w:rFonts w:cs="Times New Roman" w:ascii="Times New Roman" w:hAnsi="Times New Roman"/>
          <w:b/>
          <w:sz w:val="24"/>
        </w:rPr>
        <w:t xml:space="preserve"> not recognised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illos malitia eorum et ita in tantam poterunt deduci cecitatem ut catholicam abnegent veritatem sed papa potest peccatum actuale et mortale committere secundum quod bonifacius papa et martyr prout legitur dist 40 c si papa et symmachus papa ut habetur 9 q 3 c aliorum testantur aperte quod etiam ecclesia catholica insinuat evidenter cum pro ipsius salute spirituali preces ad deum fundere non desistit ergo papa potest incurrere hereticam pravitat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veritati veraci nullatenus preponendo ita qui circa ea que fidei sunt potest mentiri nullo modo proponendus est illi qui mentiri non potest antecedens probatur apert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xx pa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ctatores divinarum scripturarum in expositione scripture sunt summis pontificibus preferendi dicti autem tractatores possunt errare contra fidem secundum quod prius de beatis Cypriano et augustino ac etiam ieronimo probatum exstitit origenes etiam tractator divine scripture non minime erravit aperte et in hereticam incidit pravitatem ergo multo magis summi pontifices qui sepe sunt illiterati et scelerati divinarum scripturarum ignari possunt in hereticam incidere pravitatem</w:t>
      </w:r>
    </w:p>
    <w:p>
      <w:pPr>
        <w:pStyle w:val="PlainText"/>
        <w:tabs>
          <w:tab w:val="clear" w:pos="720"/>
          <w:tab w:val="left" w:pos="2160" w:leader="none"/>
        </w:tabs>
        <w:ind w:right="6506"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orum est hec qui potest de heresi accusari et pro heresi condempnari potest contra fidem errar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potest de heresi accusari et pro heresi conde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pravitate heretica maculari hoc est patens de se quia de crimine quod quis non valet committere nulla est accusatio papa autem potest de heresi accusari et pro heresi conde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cundum quod ex superioribus probatur aperte ergo papa potest heretic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a ratio eorum est hec qui potest actum hereticalem committere potest hereticari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secundo ergo papa potest hereticar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quartadecima ratio est hec de nulla persona est licitum affirmare ipsa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e errare contra fidem de qua ipsam non posse errare neque per scripturam sacram neque per doctrinam ecclesie vel sanctorum nec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expetivit vos ut cribraretsicut triticum ego autem rogavi pro te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p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 militante vobiscum sum omnibus diebus usque ad consummationem secul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ex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permansurum cum ecclesia militante usque ad consummationem seculi per fidem solummodo sed etiam per caritatem et bonam vitam constat autem quod christus sepe non est cum papa per caritatem et bonam vitam cum sepe papa sit vir nefarius extra caritatem existens ergo de papa non debent verba predicta intelligi nec secunda auctoritas de papa potest intelligi ut christus rog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terial out of place; dei percussus est quia ut dicit glossa et accepit a cronicis dum ascelleraret amisit intestina, probably surrounded by deletion marcs: these words precede the displaced section of the text which is added here; in their proper place they are a marginal addition. From esgg p.8a go to 12b, querere in marg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des pape non deficeret tum quia sedes apostolica sepe vacat et tamen tunc non deficit fides pro qua christus rogavit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autem predicta dixit christus beato petro pro persona ipsius petri quia fides petri finaliter non deficit licet ad tempus defecerit propter quod dixit sibi christus et tu aliquando conversus postquam scilicet fides tua defecerit et tu ad fidem reddieris confirma fratres tuos eadem etiam verba scilicet ego pro te rogavi ut non deficiat fides tua dixit christus petro pro congregatione fidelium quia fides petri fuit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ongregatione fidelium absque interruptione usque ad finem seculi duratura nam fides quam beatus petrus tenuit predicavit et docuit nequaquam deficiet sed in aliquibus clericis christianis vel laicis viris vel mulieribus usque ad finem seculi remanebi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xv ratio eorum est hec qui potest hereticorum et heresis fautor et defensor existere potest heretica pravitate fedari immo talis heresiarcha est censendus teste urbano papa qui ut habetur 24 q 3 c qui aliorum ait qui aliorum errorem defendit multo est dampnabilior illis qui er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non solum ille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etiam aliis offendicula erroris preparat et confirmat unde quia magister erroris est non tantum hereticus sed etiam heresiarcha dicendus est sed papa potest hereticorum et pravitatis heretice fautor existere et defensor secundum quod per duo exempla probatur primum est de anastasio secundo quia fuit fautor fotini et achatii hereticorum secundum quod habetur dist 19 c anastasius secundum exemplum ponunt aliqui de iohanne 22 qui nicolai tertii et decretalis sue que incipit exiit qui seminat necnon et clementis quinti et decretalis sue que incipit exivi de paradiso fautor fuit aliquando et defensor et cum in dictis decretalibus exiit et exivit plures hereses de paupertate christi et apostolorum eius necnon et de voto abdicationis proprietatis omnium temporalium in speciali et etiam in communi liquido continentur ut nonnulli dicunt et scribun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 proced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tuntur enim ostendere quod est vel fuit hereticus manife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 vel fuit vel est modo hereticus quia ut asserunt nulla potest tergiversatione negari quin doctrina sua de paupertate christi et apostolorum eius et de abdicatione proprietatis omnium temporalium in speciali et in communi et de paupertate evangelica doctrine nicolai tertii et aliorum summorum pontifi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setur cum ergo omnia predicta ad fidem pertineant vel ad bonos mores necesse est quod altera istarum doctrinarum contrariarum contineatur sub heretica pravitat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t ergo doctrina iohannis 22 est heretica aut doctrina nicolai tertii et aliorum summorum cum eo concordantium circa predicta est heretica si doctrina iohannis 22 est heretica et ipse eam diffinivit solempniter esse tenendam sequitur quod ipse pertinax et hereticus est censendus si autem doctrina nicolai tertii et aliorum summorum pontificum est heretica ergo iohannes 22 quando eam per decretalem suam que incipit quorundam exigit solempniter approbavit et multipliciter commendavit fuit hereticus reputandus quia pravitatis </w:t>
      </w:r>
      <w:r>
        <w:rPr>
          <w:rFonts w:cs="Times New Roman" w:ascii="Times New Roman" w:hAnsi="Times New Roman"/>
          <w:b/>
          <w:color w:val="000000"/>
          <w:sz w:val="24"/>
          <w:u w:val="single"/>
        </w:rPr>
        <w:t>[m]</w:t>
      </w:r>
      <w:r>
        <w:rPr>
          <w:rFonts w:cs="Times New Roman" w:ascii="Times New Roman" w:hAnsi="Times New Roman"/>
          <w:b/>
          <w:sz w:val="24"/>
        </w:rPr>
        <w:t xml:space="preserve"> heretice </w:t>
      </w:r>
      <w:r>
        <w:rPr>
          <w:rFonts w:cs="Times New Roman" w:ascii="Times New Roman" w:hAnsi="Times New Roman"/>
          <w:b/>
          <w:color w:val="000000"/>
          <w:sz w:val="24"/>
          <w:u w:val="single"/>
        </w:rPr>
        <w:t>[/m]</w:t>
      </w:r>
      <w:r>
        <w:rPr>
          <w:rFonts w:cs="Times New Roman" w:ascii="Times New Roman" w:hAnsi="Times New Roman"/>
          <w:sz w:val="24"/>
        </w:rPr>
        <w:t xml:space="preserve"> defensor et fauto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et nonnulli ex predictis formant sextam decimam rationem sic papa circa ea que fidei sunt est sibi ipsi contrarius potest errare contra fidem papa autem potest circa ea que fidei sunt sibi ipsi esse contrarius hanc probant per exemplum de iohanne 22 qui sibi ipsi contrarius invenitur cum prius approbaverit doctrinam nicolai tertii de paupertate christi et apostolorum eius et de abdicatione proprietatis omnium temporalium in speciali et in communi et postea contradicit eis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art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dominum iohannem xxii non putem concludere licetsint difficiles ad solvendum de quarum dissolutione sollicite cogitabo tamen alie quedam efficaces apparent unde et probabile michi videtur quod non est impossibile quod papa primo intret canonice et postea efficiatur hereticus verum quia veritas excogitata magis splendescit in lucem peto ut in contrarium allegare nitari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frater g ut fertur multis modis arguitur primo sic in ista communitate non potest esse iudicium certum absque vacillatione de dubiis que emergunt circa que dubia et fundamentum eorum quilibet in ist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non potest er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o sic arguit ille ad quem sunt omnes cause fidei deferende et per quem sunt omnes cause fidei diffiniende non potest contra fidem errare nec hereticam incurrere pravitatem quia si quis erraverit contra fidem de hiis que fidei sunt rec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re non poterit sed ad summum pontificem sunt omnes cause fidei deferende et diffiniende per ipsum 24 qc quotiens extra de baptismo et eius effectu maiores ergo papa errare non potest contra fi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tertio sic ille cuius scripture in scripturas canonicas computantur contra fidem errare non potest quia qui potest contra fidem errare potest a fidelibus reprobari auctoritate autem reprobata etiam reprobantur scripta eius extra de hereticis cum celestinus scripture autem que reprobari possunt non sunt inter scripturas canonicas numerande ille igitur cuius scripture sunt censende canonice contra fidem errare non potest scripture autem pape et decretales eius inter scripturas canonicas computantur teste augustino qui lib 2 de doctrina christiana prout habetur dist 19 c in canonicis ait in canonicis scripturis ecclesiarum catholicarum quam plurium divinarum scripturarum solertissimus indagator auctoritatem sequatur inter quas sane ille sint quas apostolica sedes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 ab ea accipere meruerunt epistolas cui etiam concordat agatho papa qui ut habetur eadem dist c sic omnes ait sic omnes apostolice sedis sanctiones accipiende sunt tanquam ipsius divina voce petri firmate ergo papa cuius scripta sunt tanquam autentica contra fidem errare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quarto sic non minoris auctoritatis dignitatis sanctitatis fidei et firmitatis est putandus summus pontifex in nova lege quam fuerit summus sacerdos vel iudex in veteri lege sed summus sacerdos aut iudex in veteri lege tante fuit auctoritatis et firmitatis habendus quod nulli licebat de eius diffinitione aut iudicio in quacunque causa ardua dubitare vel ei aliqualiter contraire teste ipso deo qui ut habetur deuter 17 c dixit populo universo si difficile et ambiguum apud te iudicium esse perspexeris et iudicium intra portas tuas videris verba variari surge et ascende ad locum quem elegerit dominus deus tuus veniesque ad sacerdotes levitici generis et ad iudicem qui fuerit illo tempore queresque ab eis qui indicabunt tibi iudicii veritatem et facies quodcunque dixerunt qui presunt loco quem elegerit dominus deus tuus et docuerunt te iuxta legem eius sequerisque sententiam eorum nec declinabis ad dexteram neque ad sinistram qui autem superbierit nolens obedire sacerdotis imperio qui eo tempore ministrat domino deo tuo decreto iudicis morietur homo ille et auferes malum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d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rael cunctusque populus audiens timebit ut nullus deinceps intumescat superbia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tes et iudex recte diffinisse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o magis in nova lege que perfectiores noscitur habere ministros nulli licet dubitare catholice an papa in questione fidei recte diffiniat quod non esset verum si papa contra fidem posset errar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de causis aliis civilibus et criminalib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iam in causa fidei errare non poterit eo quod omnis qui contra fidem potest errare etiam in aliis poterit deviare cum errantibus in fide etiam in aliis minime sit credendum quia sicut sacri canones protestantur infideles et heretici nec iudicare nec testimonium ferre in causis fidelium valent quoquomodo</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tecum postea collationem habebo ideo transi ad alias ratione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i habenti confert innocentie sanctitatem haberi non potest sed papatus confert pape innocentie sanctitatem teste symmacho papa qui ut habetur 50 q c quis sanctum dubitet esse quem apex tante dignitatis attollit in quo si desint bona acquisita per meritum sufficiunt que a loci predecessore testantur aut enim claros ad hec fastigia erigit aut qui erigunt illustrat ex quibus verbis colligitur quod quem dignitas papatus attollit etiam si malus prius extiterit sanctitate illustrat quar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nuntiaverit papatui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xto sic si papa contra fidem posset errare et heretica infici pravitate eadem ratione et multo fortius quilibet christianus poterit heresi dampnari ubi autem quilibet de aliquo collegio potest hereticari etiam totum collegium hereticari valebit quare sequeretur quod tota congregatio christianorum posset hereticam incurrere pravitatem quod doctrine evangelice adversatur apert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septimo sic qui potest errare contra fidem potest contra divina precepta aliquid imperare ei autem qui potest aliquid contra divina precepta iubere non est necesse in omnibus obedire quia secundum sententiam beati petri act 5 potius obediendum est deo quam contra deum iubenti si igitur papa potest errare contra fidem non est necesse pape in omnibus obedire quod sacris canonibus obviare videtur gregorius enim ut habetur dist 19 c nulli ait nulli fas est vel velle vel posse transgredi apostolice sedis precepta et idem gregorius ut habetur dist 12 c preceptis ait preceptis apostolicis non dura superbia resistatur sed per obedientiam que a sancta romana ecclesia et apostolica auctoritate iussa sunt salutifere impleantur ex hiis patet quod preceptis pape est in omnibus obediendum et per consequens errare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octavo sic si papa posset hereticari posset ab homine iudicari sed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quint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queo assentire unde qualiter respondeatur ad eas enarr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sta communitate que non est sibi ipsi relicta sed est preservata ab illo qui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iudicium certum de dubiis licet quilibet de ista communitate sigillatim possit errare et hoc quia nullus eorum specialiter preservatur quin possit errare sicut communitas preservatur sic est de ecclesia militante quia quilibet in ecclesia militante in manu conc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quod est collectivum est fallacia figure dictionis sicut hic quilibet de populo potest sustentari uno pane in die ergo populus potest sustentari uno pane in die etsic hic utraque pars contradictionis potest esse vera ergo contradictio potest esse ver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nalem scientiam te diffundas ideo refer quomodo ad rationes alias responde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secundam rationem respondetur quod quamvis cause ad hereticum sint minime deferende ad illum tamen qui potest hereticus effici antequam efficiatur hereticus sunt cause fidei defere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o licet possit in pravitatem labi hereticam antequam tamen labatur sunt cause fidei deferend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psum sed si hereticam incurreret pravitatem ex tunc non est ad ipsum questio fidei deferenda non ergo ad istum qui errat sed qui potest errare contra fidem est causa fidei deferenda</w:t>
      </w:r>
    </w:p>
    <w:p>
      <w:pPr>
        <w:pStyle w:val="PlainText"/>
        <w:tabs>
          <w:tab w:val="clear" w:pos="720"/>
          <w:tab w:val="left" w:pos="2160" w:leader="none"/>
        </w:tabs>
        <w:ind w:right="7257"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sanctorum patrum non inveniuntur adverse et de hiis sanctionibus scripturis et epistolis pape loquuntur augustinus et agatho papa et alii sancti patres scripture autem et epistole pape que sacre pagine aut sanis dogmatibus contradicunt sunt a cunctis fidelibus respuend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o ita dom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para hoc autem ait hoc autem scilicet quod decretale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aris auctoritatis cum</w:t>
      </w:r>
      <w:r>
        <w:rPr>
          <w:rFonts w:cs="Times New Roman" w:ascii="Times New Roman" w:hAnsi="Times New Roman"/>
          <w:sz w:val="24"/>
        </w:rPr>
        <w:t xml:space="preserve"> canonibus intelligendum est de illis sanctionibus vel decretalibus epistolis in quibus nec precedentium patrum decretis aut evangelicis preceptis aliquid contrarium invenitur et ib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o secundu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 quia ergo ait quia ergo illicite et non canonice sed contra predecessorum et successorum suorum hec rescripta dedit scilicet anastasius ii ut probat felix et gelasius qui achacium ante anastasium excommunicaverunt et ormisda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tertio eundem achacium postea dampnavit ideo a romana ecclesia repudiatur et a deo percussus fuisse legitur ex hiis verbis colligitur quod potest papa scribere decretales que non sunt a catholicis acceptande quod quidam exemplo probare nituntur nam decretales seu rescripta etiam iohannis 22 decretalibus et rescriptis gregorii 9 et innocentii 4 alexandri 4 nicolai 3 et clementis 5 ac quorundam aliorum summorum pontificum quantum ad ea que ad dogma fidei spectant obviant et repugnant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recipienda ergo vel rescripta iohannis 22 vel predictorum summorum pontificum a catholicis sunt respuenda</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sacerdoti in veteri lege et iudici oportebat omnes in causis difficilibus et ambiguis obedire quoniam iuxta legem divinam veritatem iudicii iudicabant si autem contra legem divinam aliquid precepissent non fuisset obediendum eisdem sicut ex libro deuterono c xxiii et xxvii colligitur evidenter quod autem sacerdotes summi veteris legis et etiam iudices principales poterant contra legem dei iubere et contra fidei veritatem errare constat ex hoc quod plures eorum a veritate iudicii et fidei deviarunt sicut per plura exempla posset ostendi quia plures summi sacerdotes circa tempora machabeorum legem domini reliquerunt urias enim sacerdos obediens regi acham contra legem extruxit altare sicut habetur 4 regum 16 summi etiam sacerdotes christi tempore in multis contra legem erraverunt iudices etiam hebreorum nonnulli post iosue contra legem egerunt sed omnes reges preter david ezechiam et iosiam idolatriam commiserunt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mi sacerdotes et iudices suppremi in veteri lege contra legem potuerunt iubere in quo casu non erat obediendum eisdem et consimiliter est de summo pontifice tenendum quod errare potest contra legem divinam si tamen non erraverit eius est standum sententi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sanctitatem plures enim summi pontifices in officio existentes flagitia enormia commiserunt beatus enim marcellinus idolatravit anastasius secundus heresim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orum incurrit stephanus sextus formosum papam defunc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sequebatur inique omnes ordinationes eius irritas decernendo qui etiam corpus formosi in concilio positum et papali veste exutum laic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i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dui et duobus digitis dexter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w:t>
      </w:r>
      <w:r>
        <w:rPr>
          <w:rFonts w:cs="Times New Roman" w:ascii="Times New Roman" w:hAnsi="Times New Roman"/>
          <w:b/>
          <w:sz w:val="24"/>
        </w:rPr>
        <w:t>sergius 4 formosum de sepulcro extractum et in sede pontificali sacerdotaliter indutum impie decollari precepit et in tiberim iactari</w:t>
      </w:r>
      <w:r>
        <w:rPr>
          <w:rFonts w:cs="Times New Roman" w:ascii="Times New Roman" w:hAnsi="Times New Roman"/>
          <w:sz w:val="24"/>
        </w:rPr>
        <w:t xml:space="preserve"> et omnes per formosum papam ordinatos deordinavit inique iohannes 12 venator et lubricus feminas publice tenuit iohanni diacono cardinali nasum et cuidam subdiacono manum amputari precepit qui tandem extitit papatu privatus benedictus septimus depredata primum ecclesia sancti petri iohanni diacono cardinali oculos eruit silvester secundus demones in papatu consuluit liquet igitur quod papatus non confert innocentie sanctitate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apa potest esse nisi sanctus cum constet multos sceleratissimos viros fuisse in summo pontificio residentes sed vult asserere symmachus papa quod ad papatus officium sublimatus presumendus est esse sanctus licet prius fuisset malus nisi contrarium evidenter appareat et ideo non dicit ipsum esse sanctum sed quis sanctu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ubitet quasi diceret nemo debet dubitare male suspicando sed presumere quod assumptus ad papatum sit sanctus nisi contrarium constiterit evidenter etsic exponit glossa ibidem dicens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sed nonne contrarium 18 dist anastasius et 26 dist c nunc autem ad quam obiectionem respondens ait sed non dicitur hic quod sancti sint sed quod sancti presumuntur donec contrarium constet et infra quod hic dicitur semper benefacere intelligitur de hiis que possunt eque retorqueri ad bonum et ad malum quia semper in dubio pro ipsius facto presumitur sed certe hoc idem est in quolibet sacerdote ut habetur 12 q 3 c absit et 41 dist c 1 et 16 q 1 c si clericatus respondeo hoc verum est sed tamen hoc magis presumitur pro papa ut 93 dist c 2 unde sacrilegii instar esset disputare de facto suo ut 19 q 4 pa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sextam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et aliquod monasterium conservare impediendo omnes simul occidi quamvis nullam unam singularem personam quamdiu essent multi vellet defendere sed si contingeret omnes occidi preter unum illum defenderet quousque alius sibi in eodem monasterio iungeretur et ex tun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um sibi ipsi relinqueret talis dominus monasterium conservare et tamen nullum de monasterio conservaret nisi in casu ad tempus</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septimam respondetur quod non est obediendum pape dum aliquid precipit contra legem dei vel bonos mores si enim preciperet fornicari aut idolis immolare vel demones invocare aut fidem christi negare vel aliquid de se malum non essetsibi obediendum sacri autem canones loquuntur in casu quo papa precipit aliquod licitum ad suum spectans offici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xtum capitulum</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w:t>
      </w:r>
      <w:r>
        <w:rPr>
          <w:rFonts w:cs="Times New Roman" w:ascii="Times New Roman" w:hAnsi="Times New Roman"/>
          <w:b/>
          <w:sz w:val="24"/>
        </w:rPr>
        <w:t xml:space="preserve">frater g qui ut a quibusdam </w:t>
      </w:r>
      <w:r>
        <w:rPr>
          <w:rFonts w:cs="Times New Roman" w:ascii="Times New Roman" w:hAnsi="Times New Roman"/>
          <w:b/>
          <w:color w:val="000000"/>
          <w:sz w:val="24"/>
          <w:u w:val="single"/>
        </w:rPr>
        <w:t>[m]</w:t>
      </w:r>
      <w:r>
        <w:rPr>
          <w:rFonts w:cs="Times New Roman" w:ascii="Times New Roman" w:hAnsi="Times New Roman"/>
          <w:b/>
          <w:sz w:val="24"/>
        </w:rPr>
        <w:t xml:space="preserve"> de ordine </w:t>
      </w:r>
      <w:r>
        <w:rPr>
          <w:rFonts w:cs="Times New Roman" w:ascii="Times New Roman" w:hAnsi="Times New Roman"/>
          <w:b/>
          <w:color w:val="000000"/>
          <w:sz w:val="24"/>
          <w:u w:val="single"/>
        </w:rPr>
        <w:t>[/m]</w:t>
      </w:r>
      <w:r>
        <w:rPr>
          <w:rFonts w:cs="Times New Roman" w:ascii="Times New Roman" w:hAnsi="Times New Roman"/>
          <w:b/>
          <w:sz w:val="24"/>
        </w:rPr>
        <w:t xml:space="preserve"> fratrum minorum</w:t>
      </w:r>
      <w:r>
        <w:rPr>
          <w:rFonts w:cs="Times New Roman" w:ascii="Times New Roman" w:hAnsi="Times New Roman"/>
          <w:sz w:val="24"/>
        </w:rPr>
        <w:t xml:space="preserve"> audivi hoc in quodam processu facto perperani contra fratres minores asserit manifeste pro hac etiam assertione multis modis arguitur</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cta et c memor ubi dicit sixtus papa memor sum me sub illius nomine ecclesie presidere cuius confessio a domino iesu glorificata est et cuius fides nullam heresim unquam fovet sed omnes quidem hereses destruit ista autem ecclesia cui prefuit ipse sixtus fuit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ri non potest sed ista romana ecclesia non est papa quia papa preest romane ecclesie nullus autem sibi ipsi preesse potest ergo papa non est romana ecclesia que hereticari non potest nec universalis ecclesia est romana ecclesia quia romana ecclesia est mater omnium aliarum ecclesiarum et capud universalis autem ecclesia non est capud aliarum ecclesiarum sed est totum corpus nec potest dici quod romana ecclesia est populus romanus vel cle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vel totus clerus comprehend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egium cardinalium tanquam partem non ad romanam ecclesiam spectat de aliis ecclesiis ordinare sicut ex sacris canonibus colligitur eviden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ertinet ad populum romanum nec ad cl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pulum nec ad totum clerum romanum qui comprehendit collegium cardinalium tanquam partem ergo per ecclesiam romanam solummodo collegium cardinalium debet intelligi et per consequens idem colleg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secundo sic sedes apostolica hereticari non potest teste eusebio papa qui ut habetur 24 q 1 c in sede apostolica extra macul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tertio sic illud collegi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 p.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spectat potestas eligendi summum pontificem ut ex decreto nicolai pape quod ponitur dist 67 colligitur ergo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de papa heretico iudicare quod probatur exemplo eorum qui anastasium secundum ut habetur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diaverunt propter hereticam pravitatem illi autem fuerunt cardinales ergo ad cardinales spectat papam de pravitate heretica iudicare et per consequens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hereticari non potest quo hereticato tota multitudo christianorum </w:t>
      </w:r>
      <w:r>
        <w:rPr>
          <w:rFonts w:cs="Times New Roman" w:ascii="Times New Roman" w:hAnsi="Times New Roman"/>
          <w:b/>
          <w:sz w:val="24"/>
        </w:rPr>
        <w:t>hereticaretur</w:t>
      </w:r>
      <w:r>
        <w:rPr>
          <w:rFonts w:cs="Times New Roman" w:ascii="Times New Roman" w:hAnsi="Times New Roman"/>
          <w:sz w:val="24"/>
        </w:rPr>
        <w:t xml:space="preserve"> quia ut habetur 6 q 1 para verum ait capite languescente facile reliqua corporis membra inficiuntur collegium autem cardinalium est capud christianitatis ergo hereticato collegio facile hereticaretur tota christianitas sed tota christianitas hereticari non potest ergo </w:t>
      </w:r>
      <w:r>
        <w:rPr>
          <w:rFonts w:cs="Times New Roman" w:ascii="Times New Roman" w:hAnsi="Times New Roman"/>
          <w:b/>
          <w:sz w:val="24"/>
        </w:rPr>
        <w:t>nec</w:t>
      </w:r>
      <w:r>
        <w:rPr>
          <w:rFonts w:cs="Times New Roman" w:ascii="Times New Roman" w:hAnsi="Times New Roman"/>
          <w:sz w:val="24"/>
        </w:rPr>
        <w:t xml:space="preserve"> collegium hereticari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posset hereticari multo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lib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septimo sic illud collegium hereticari non potest cui nullus christianus in hiis que fidei sunt auderet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octavo sic collegium cardinalium est dignius et nobilius collegio episcoporum nam cardinales in romana ecclesia ipsis preferuntur sed collegium episcoporum hereticari non potest quia collegium episcoporum succedit collegio apostolorum quod hereticari non potuit ergo nec collegium episcoporum hereticari potest et per consequens multo fortius collegium cardinalium hereticari non potest</w:t>
      </w:r>
    </w:p>
    <w:p>
      <w:pPr>
        <w:pStyle w:val="PlainText"/>
        <w:tabs>
          <w:tab w:val="clear" w:pos="720"/>
          <w:tab w:val="left" w:pos="2160" w:leader="none"/>
        </w:tabs>
        <w:ind w:right="7257"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ut illud collegium quod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g.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i accusari non potest nullatenus hereticari potest sed collegium cardinalium accusari non potest de heresi quia accusari non potest de heresi nisi ab inferioribus inferiores autem superiores accusare non possunt secundum canonicas sanctiones ergo collegium cardinalium de heresi accusari non potest et per consequens hereticari nequit</w:t>
      </w:r>
    </w:p>
    <w:p>
      <w:pPr>
        <w:pStyle w:val="PlainText"/>
        <w:tabs>
          <w:tab w:val="clear" w:pos="720"/>
          <w:tab w:val="left" w:pos="2160" w:leader="none"/>
        </w:tabs>
        <w:ind w:right="7257" w:hanging="0"/>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sto collegio hereticato simplices salvari nequirent sed simplices salvantur in fide maiorum inter maiores autem maximi sunt cardinales ergo simplices salvantur in fide cardinalium et per consequens collegium hereticari non potest cardinalium</w:t>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23:00Z</dcterms:created>
  <dc:creator>johnscott</dc:creator>
  <dc:description/>
  <cp:keywords/>
  <dc:language>en-US</dc:language>
  <cp:lastModifiedBy>John Kilcullen</cp:lastModifiedBy>
  <dcterms:modified xsi:type="dcterms:W3CDTF">2019-03-18T06:57:00Z</dcterms:modified>
  <cp:revision>24</cp:revision>
  <dc:subject/>
  <dc:title>&lt;s 1&gt; Incipit liber quintus eiusdem partis docens qui pravitate heretica possunt maculari</dc:title>
</cp:coreProperties>
</file>